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Tobacco, Drugs &amp; Alcohol</w:t>
        <w:tab/>
        <w:tab/>
        <w:t>Name_____________________________________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Study Guide</w:t>
        <w:tab/>
        <w:tab/>
        <w:tab/>
        <w:tab/>
        <w:t>Fecha____________Block___________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lang w:val="en-US"/>
        </w:rPr>
      </w:pPr>
      <w:r>
        <w:rPr>
          <w:lang w:val="en-US"/>
        </w:rPr>
        <w:t>What kind of risk are children exposed to as a result of second hand smoke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at are the 2 types of environmental smoke called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n-US"/>
        </w:rPr>
        <w:t>What state has the highest tobacco use (even while pregnant)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y do non-smoking sections simply not make any difference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at are some of the effects of short term tobacco use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at are some of the effects of long term tobacco use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y can smoking affect your ability to obtain good employment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Explain why servers, bartenders and waitresses suffer the most as a result of SHS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n-US"/>
        </w:rPr>
        <w:t>How many ingredients does one cigarette contain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n-US"/>
        </w:rPr>
        <w:t>List the 4 major ingredients.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How long does SHS stay in the air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at is the legal BAC for everyone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at are the effects of alcohol in your system?  What does it do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n-US"/>
        </w:rPr>
        <w:t>Explain why you should not let your friend “sleep it off” after he/she has been binge drinking.  (Unless you are prepared to stand vigil).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Explain why if three people have the same 2 glasses of wine and their blood alcohol levels are tested, they will all not have the same BAC.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y is the Marijuana of today different from the Marijuana of 10 or 20 years ago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at is THC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at kind of drug is Marijuana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n-US"/>
        </w:rPr>
        <w:t>Why do you get hungry after smoking a joint?  Why do people with Cancer smoke pot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1 Marijuana joint = ___________________cigarettes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at are the long term effects of Marijuana for a male user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at are the long term effects of Marijuana for a female user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at is the difference between therapeutic levels of marijuana vs. intoxicating levels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at is X?  What are other names for it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y is it called the “hug drug”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ill everyone experience the same feeling while on a drug?  (What is the good trip/bad trip theory?)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y do you forget to drink while on X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n-US"/>
        </w:rPr>
        <w:t>What does the pill look like?  Why do you think they make them like that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at happens when you mix drugs with other drugs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n-US"/>
        </w:rPr>
        <w:t>What happens when you run out of Serotonin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List the group of drugs that are referred to as “Club Drugs”.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n-US"/>
        </w:rPr>
        <w:t>Where is Meth made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y is it dangerous to experiment with Meth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 xml:space="preserve">What is the main ingredient?  What about the rest of the ingredients?  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What is the rehabilitation rate for Meth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 xml:space="preserve">Why is it dangerous to just even try a drug once?  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Name of 2 drugs that are used to rape women. (Date rape drugs).  How do they work?  What are the effects?</w:t>
      </w:r>
    </w:p>
    <w:p>
      <w:pPr>
        <w:pStyle w:val="ListParagraph"/>
        <w:numPr>
          <w:ilvl w:val="0"/>
          <w:numId w:val="1"/>
        </w:numPr>
        <w:spacing w:lineRule="auto" w:line="480"/>
        <w:rPr/>
      </w:pPr>
      <w:r>
        <w:rPr>
          <w:lang w:val="en-US"/>
        </w:rPr>
        <w:t>What is LSD? What do they look like? When were they popular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>Mushrooms why are the making a come back?  Explain why they are extremely dangerous and a gamble with your life?</w:t>
      </w:r>
    </w:p>
    <w:p>
      <w:pPr>
        <w:pStyle w:val="ListParagraph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 xml:space="preserve">What were the ultimate goals of Mrs. Dominguez’s drug unit?  (the part about use vs. no use?)  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2:05:00Z</dcterms:created>
  <dc:creator>ddominguez</dc:creator>
  <dc:description/>
  <cp:keywords/>
  <dc:language>en-US</dc:language>
  <cp:lastModifiedBy>ddominguez</cp:lastModifiedBy>
  <cp:lastPrinted>2011-03-17T11:07:00Z</cp:lastPrinted>
  <dcterms:modified xsi:type="dcterms:W3CDTF">2011-03-17T18:08:00Z</dcterms:modified>
  <cp:revision>3</cp:revision>
  <dc:subject/>
  <dc:title/>
</cp:coreProperties>
</file>